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8631"/>
        <w:gridCol w:w="1963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 kwartał 2020 roku z postępu rzeczowo-finansowego projektu informatycznego pn. „ProfiBaza - Cyfrowe udostępnienie informacji publicznej na temat sytuacji zdrowotnej ludności oraz realizacji programów zdrowotnych dla potrzeb profilaktyki chorób i promocji zdrowia w Polsce” (wnioskodawca – Narodowy Instytut Zdrowia Publicznego – Państwowy Zakład Higieny, beneficjent – Narodowy Instytut Zdrowia Publicznego – Państwowy Zakład Higieny)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y koszt projektu - wydatki kwalifikowalne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ostatnią informacją przesłaną do Instytucji Pośredniczącej wydatki kwalifikowalne w projekcie stanowią – 28 403 907,50 zł. W raporcie wskazano 28 404 522,50 zł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wyjaśnienie lub korektę wartoś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Postep finansowy. Wartość środków wydatkowanych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godnie z instrukcją dla punktu pierwszego: „Należy wskazać % wartość wydatków poniesionych w projekcie w stosunku do całkowitego kosztu projektu”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informacji przekazanych wraz z ostatnim złożonym w pierwszym kwartale wnioskiem o płatność, wskazana wartość powinna wynosić nie mniej niż 37,81 %. W raporcie wykazano wartość - 26,52 %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wartoś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Postep finansowy. Wartość środków wydatkowanych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godnie z instrukcją dla punktu trzeciego: „W przypadku projektów dofinansowanych z funduszy UE, o ile występują wydatki niekwalifikowalne, dodatkowo należy podać % wartość wydatkowanych kwalifikowalnych poniesionych w projekcie w stosunku do wartości umowy/porozumienia o dofinansowanie w części środków kwalifikowanych”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ontekście uwagi nr 1 oraz na podstawie informacji przekazanych wraz z ostatnim złożonym w pierwszym kwartale wnioskiem o płatność, wskazana wartość powinna wynosić nie mniej niż 37,8 %. W raporcie wykazano wartość - 18,97 %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wartoś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realizację projektu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yzykach „Opóźnienia we wdrożeniu” oraz „Nie zrealizowanie celów Projektu” w kolumnie „Sposób zarządzania ryzykiem” nie przekazano - zgodnie z instrukcją - informacji „czy nastąpiła zmiana w zakresie danego ryzyka w stosunku do poprzedniego okresu sprawozdawczego”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analizę i uzupełnienie raportu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4:00Z</dcterms:created>
  <dc:creator>BAF</dc:creator>
  <dc:description/>
  <cp:keywords/>
  <dc:language>en-US</dc:language>
  <cp:lastModifiedBy>Zwara Wioletta</cp:lastModifiedBy>
  <dcterms:modified xsi:type="dcterms:W3CDTF">2020-05-06T11:04:00Z</dcterms:modified>
  <cp:revision>270</cp:revision>
  <dc:subject/>
  <dc:title/>
</cp:coreProperties>
</file>